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>Приложение № 10</w:t>
      </w:r>
    </w:p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 xml:space="preserve">к Порядку оказания медицинской </w:t>
      </w:r>
    </w:p>
    <w:p>
      <w:pPr>
        <w:pStyle w:val="Normal"/>
        <w:suppressAutoHyphens w:val="false"/>
        <w:ind w:left="4820" w:hanging="0"/>
        <w:jc w:val="center"/>
        <w:rPr/>
      </w:pPr>
      <w:r>
        <w:rPr>
          <w:rFonts w:eastAsia="Calibri"/>
          <w:sz w:val="28"/>
          <w:szCs w:val="28"/>
          <w:lang w:eastAsia="en-GB"/>
        </w:rPr>
        <w:t xml:space="preserve">помощи взрослому населению по профилю «ревматология», утвержденному приказом Министерства здравоохранения </w:t>
      </w:r>
    </w:p>
    <w:p>
      <w:pPr>
        <w:pStyle w:val="Normal"/>
        <w:suppressAutoHyphens w:val="false"/>
        <w:ind w:left="4820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GB"/>
        </w:rPr>
        <w:t xml:space="preserve">Российской Федерации                                                                         </w:t>
      </w:r>
      <w:r>
        <w:rPr>
          <w:sz w:val="28"/>
          <w:szCs w:val="28"/>
        </w:rPr>
        <w:t>от «12» ноября 2012 г. № 900н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деятельности Центра медицинского ревматологическ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стоящие Правила устанавливают порядок организации деятельности Центра медицинского ревматологического (далее – Центр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Центр создается</w:t>
      </w:r>
      <w:r>
        <w:rPr>
          <w:color w:val="000000"/>
          <w:spacing w:val="-5"/>
          <w:sz w:val="28"/>
          <w:szCs w:val="28"/>
        </w:rPr>
        <w:t xml:space="preserve"> как самостоятельная медицинская организация или структурное подразделение медицинской организ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Центр возглавляет руководитель, </w:t>
      </w:r>
      <w:r>
        <w:rPr>
          <w:sz w:val="28"/>
          <w:szCs w:val="28"/>
        </w:rPr>
        <w:t>назначаемый на должность и освобождаемый от должности учредителем медицинской организации или руководителем медицинской организации в случае, когда Центр организуется как  структурное подразделение медицинск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ь руководителя Центра назначается специалист</w:t>
      </w:r>
      <w:r>
        <w:rPr>
          <w:color w:val="000000"/>
          <w:sz w:val="28"/>
          <w:szCs w:val="28"/>
        </w:rPr>
        <w:t xml:space="preserve">, соответствующий Квалификационным требованиям к специалистам </w:t>
      </w:r>
      <w:r>
        <w:rPr>
          <w:sz w:val="28"/>
          <w:szCs w:val="28"/>
        </w:rPr>
        <w:t>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№ 415н, по специальности «ревматолог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труктура и штатная численность Центра устанавливаются учредителем медицинской организации или руководитель медицинской организации в случаях, когда Центр организуется как структурное подразделение медицинской организации, исходя из объема лечебно-диагностической работы, численности обслуживаемого населения, с учетом рекомендуемых штатных нормативов, предусмотренных приложением № 11 к Порядку оказания медицинской помощи взрослому населению по профилю «ревматология», утвержденному настоящим приказ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Оснащение Центра осуществляется в соответствии со стандартом оснащения центра медицинского ревматологического, предусмотренным приложением № 12 к Порядку оказания медицинской </w:t>
      </w:r>
      <w:r>
        <w:rPr>
          <w:rFonts w:eastAsia="Calibri"/>
          <w:sz w:val="28"/>
          <w:szCs w:val="28"/>
          <w:lang w:eastAsia="en-GB"/>
        </w:rPr>
        <w:t>помощи взрослому населению по профилю «ревматология»</w:t>
      </w:r>
      <w:r>
        <w:rPr>
          <w:color w:val="000000"/>
          <w:sz w:val="28"/>
          <w:szCs w:val="28"/>
        </w:rPr>
        <w:t>, утвержденному настоящим приказ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ными функциями Центра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азание специализированной, в том числе высокотехнологичной, медицинской помощи пациентам с ревматическими заболеваниям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терапии генно-инженерными биологическими препаратам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я, организация и проведение мероприятий по профилактике ревматических заболева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кабинетом врача-ревматолога, ревматологическим отделение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ониторинг и анализ основных медико-статистических показателей заболеваемости, инвалидности и летальности от ревматических заболева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едение школ здоровья для больных с ревматическими заболевания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по вопросам организации оказания медицинской помощи по профилю «ревматология», лечения и профилактики ревматических заболева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рганизационно-методическое руководство по профилактике, диагностике, лечению, медицинской реабилитации и диспансерному наблюдению пациентов с ревматическими заболевания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ыявления лиц с ранними стадиями ревматических заболеваний или с подозрением на их развити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современных методов профилактики, диагностики и лечения ревматических заболеваний и внедрение новых медицинских технологий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диспансерного наблюдения за пациентами со следующими воспалительными ревматическими заболеваниями: ревматоидный артрит, серонегативный спондилоартрит, острая ревматическая лихорадка, системные поражения соединительной ткани и системные васкулиты, а также подагра и остеоартроз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экспертизы временной нетрудоспособности;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й квалификации медицинских работников Центра, а также иных медицинских организаций по вопросам оказания специализированной, в том числе высокотехнологичной, медицинской помощи по профилю «ревматология»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 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Центр в своей работе осуществляет взаимодействие с клиническими, учебными и научно-исследовательскими организациями, научными сообществами врачей. 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Центр может использоваться в качестве клинической базы образовательных организаций среднего, высшего и дополнительного профессионального образования, а также научных организаций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19:00Z</dcterms:created>
  <dc:creator>BaturinDI</dc:creator>
  <dc:description/>
  <cp:keywords/>
  <dc:language>en-US</dc:language>
  <cp:lastModifiedBy>KrylovetskayaSV</cp:lastModifiedBy>
  <cp:lastPrinted>2012-10-29T21:20:00Z</cp:lastPrinted>
  <dcterms:modified xsi:type="dcterms:W3CDTF">2013-02-11T08:06:00Z</dcterms:modified>
  <cp:revision>9</cp:revision>
  <dc:subject/>
  <dc:title>Приложение № 10</dc:title>
</cp:coreProperties>
</file>