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>Приложение № 1</w:t>
      </w:r>
    </w:p>
    <w:p>
      <w:pPr>
        <w:pStyle w:val="Normal"/>
        <w:suppressAutoHyphens w:val="false"/>
        <w:ind w:left="4820" w:hanging="0"/>
        <w:jc w:val="center"/>
        <w:rPr>
          <w:rFonts w:eastAsia="Calibri"/>
          <w:sz w:val="28"/>
          <w:szCs w:val="28"/>
          <w:lang w:eastAsia="en-GB"/>
        </w:rPr>
      </w:pPr>
      <w:r>
        <w:rPr>
          <w:rFonts w:eastAsia="Calibri"/>
          <w:sz w:val="28"/>
          <w:szCs w:val="28"/>
          <w:lang w:eastAsia="en-GB"/>
        </w:rPr>
        <w:t xml:space="preserve">к Порядку оказания медицинской </w:t>
      </w:r>
    </w:p>
    <w:p>
      <w:pPr>
        <w:pStyle w:val="Normal"/>
        <w:suppressAutoHyphens w:val="false"/>
        <w:ind w:left="4820" w:hanging="0"/>
        <w:jc w:val="center"/>
        <w:rPr/>
      </w:pPr>
      <w:r>
        <w:rPr>
          <w:rFonts w:eastAsia="Calibri"/>
          <w:sz w:val="28"/>
          <w:szCs w:val="28"/>
          <w:lang w:eastAsia="en-GB"/>
        </w:rPr>
        <w:t xml:space="preserve">помощи взрослому населению по профилю «ревматология», утвержденному приказом Министерства здравоохранения </w:t>
      </w:r>
    </w:p>
    <w:p>
      <w:pPr>
        <w:pStyle w:val="Normal"/>
        <w:suppressAutoHyphens w:val="false"/>
        <w:ind w:left="4820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GB"/>
        </w:rPr>
        <w:t xml:space="preserve">Российской Федерации                                                                         </w:t>
      </w:r>
      <w:r>
        <w:rPr>
          <w:sz w:val="28"/>
          <w:szCs w:val="28"/>
        </w:rPr>
        <w:t>от «12» ноября 2012 г. № 900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ar88"/>
      <w:bookmarkStart w:id="1" w:name="Par130"/>
      <w:bookmarkEnd w:id="0"/>
      <w:bookmarkEnd w:id="1"/>
      <w:r>
        <w:rPr>
          <w:sz w:val="28"/>
          <w:szCs w:val="28"/>
        </w:rPr>
        <w:t xml:space="preserve">Правил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деятельности кабинета врача-ревматолог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 Настоящие Правила устанавливают порядок организации деятельности кабинета врача-ревматолога, который является структурным подразделением организаций, оказывающих медицинскую помощь (далее - медицинские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 Кабинет врача-ревматолога медицинской организации (далее – Кабинет) создается для осуществления консультативной, диагностической и лечебной помощи по профилю «ревматолог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 На должность врача-ревматолога Кабинета назначается специалист, соответствующий требованиям, предъявляемым Квалификационными требованиями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№ 415н (зарегистрирован Минюстом России 9 июля 2009 г., регистрационный                 № 14292), с изменениями, внесенными приказом Министерства здравоохранения и социального развития Российской Федерации от 26 декабря 2011 г. № 1644н (зарегистрирован Минюстом России 18 апреля 2012 г., регистрационных № 23879),  по специальности «ревматолог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 Структура и штатная численность Кабинета устанавливаются руководителем медицинской организации, в составе которой создан Кабинет, и определяются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приложением № 2 к Порядку оказания медицинской помощи взрослому населению по профилю «ревматология», утвержденному настоящим приказ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 В Кабинете рекомендуется предусматрив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осмотра паци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медицинских манипуля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 Оснащение Кабинета осуществляется в соответствии со стандартом оснащения, предусмотренным приложением № 3 к Порядку оказания медицинской помощи взрослому населению по профилю «ревматология», утвержденному настоящим приказ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 Основными функциями Кабинета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тивно-диагностическая и лечебная помощь больным с ревматическими заболеваниями и высоким риском их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правление  больных с ревматическими заболеваниями для оказания медицинской помощи в стационарных условиях медицинск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испансерное наблюдение больных с ревмат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диагностических и лечебных внутрисуставных и околосуставных манипуляц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экспертизы временной нетрудоспособности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пациентов с ревматическими заболеваниями на медико-социальную экспертизу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рганизационно-методическая помощь и участие врача-ревматолога в диспансеризации больны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и проведение санитарно-просветительных мероприятий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рганизации и работе школ для больных с ревматическими заболевания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дрение в практику новых методов профилактики, диагностики, лечения и реабилитации больных с ревматическими заболеваниями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мероприятиях по повышению квалификации по ревматологии врачей- ревматологов, участковых врачей, врачей общей практики (семейных врачей) и других медицинских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47:00Z</dcterms:created>
  <dc:creator>BaturinDI</dc:creator>
  <dc:description/>
  <cp:keywords/>
  <dc:language>en-US</dc:language>
  <cp:lastModifiedBy>KrylovetskayaSV</cp:lastModifiedBy>
  <dcterms:modified xsi:type="dcterms:W3CDTF">2013-02-11T08:04:00Z</dcterms:modified>
  <cp:revision>12</cp:revision>
  <dc:subject/>
  <dc:title>Приложение № 1</dc:title>
</cp:coreProperties>
</file>