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казом Министер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дравоохран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                                                                         от «12» ноября 2012 г. № 900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рядок оказания медицинской помощи взрослому населени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профилю «ревматология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Настоящий Порядок устанавливает правила оказания медицинской помощи взрослому населению по профилю «ревматология» в медицинских организац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Медицинская помощь взрослому населению по профилю «ревматология» (далее - медицинская помощь) оказывается в вид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ичной медико-санитарной помощ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иализированной, в том числе высокотехнологической, медицинской помощ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Медицинская помощь может оказываться в следующих условиях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булаторно (в условиях, не предусматривающих круглосуточное медицинское наблюдение и леч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ционарно (в условиях, обеспечивающих круглосуточное медицинское наблюдение и лечение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ервичная медико-санитарная помощь предусматривает мероприятия по профилактике, диагностике, лечению ревматических заболеваний и состояний, медицинской реабилитации, формированию здорового образа жизни и санитарно-гигиеническому просвещ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ервичная медико-санитарная помощь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вичную врачебную медико-санитарную помощ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вичную специализированную медико-санитарную помощ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ичная медико-санитарная помощь оказывается в амбулаторных услов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ичная врачебная медико-санитарная помощь оказывается врачом-терапевтом участковым, врачом общей практики (семейным врачом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ольным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теоартрозом мелких и средних суставов, а также остеоартрозом крупных суставов без синовита, не нуждающимся в эндопротезировании - после консультации врача-ревматолога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алительными заболеваниями суставов и позвоночника и системными заболеваниями соединительной ткани вне обострения - по рекомендации врача-ревматолога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таболическими заболеваниями суставов (подагра, псевдоподагра, охроноз и другие) - по рекомендации врача-ревматолога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хроническими ревматическими заболеваниями сердца (пороки) без признаков воспалительной активности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вичным остеопорозом (постменопаузальный и сенильный) - по рекомендации врача-ревматолога или другого врача-специалист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аличии медицинских показаний к оказанию медицинской помощи больным с ревматическими заболеваниями (подозрении, выявлении или обострении ревматических заболеваний), не требующей ее оказания в стационарных условиях, врач-терапевт участковый, врач общей практики (семейный врач) направляет больного в кабинет врача-ревматолога медицинской организации для оказания первичной специализированной медико-санитарной помощ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ичная специализированная медико-санитарная помощь оказывается врачом-ревматологом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направлении больного к врачу-ревматологу врачами-терапевтами участковыми, врачами общей практики (семейными врачами) и врачами других специальностей предоставляется выписка из медицинской документации больного, которая должна содержать диагноз заболевания (состояния), сведения о состоянии здоровья больного, проведенных диагностике и лечении с приложением результатов лабораторных, инструментальных и других видов исслед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евозможности оказания медицинской помощи больному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зированная, в том числе высокотехнологичная, медицинская помощь оказывается врачами-ревматологами в медицинских организациях и их структурных подразделениях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уществляющих свою деятельность в соответствии с приложениями № </w:t>
      </w:r>
      <w:r>
        <w:rPr>
          <w:rFonts w:cs="Times New Roman" w:ascii="Times New Roman" w:hAnsi="Times New Roman"/>
          <w:sz w:val="28"/>
          <w:szCs w:val="28"/>
          <w:lang w:val="ru-RU"/>
        </w:rPr>
        <w:t>5 и 1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аличии медицинских показаний оказание медицинской помощи проводится с привлечением врачей-специалистов по специальностям, предусмотренным номенклатурой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№ 210н (зарегистрирован Минюстом России 5 июня 2009 г., регистрационный                № 14032), с изменениями, внесенными приказом Министерства здравоохранения и социального развития Российской Федерации от 9 февраля 2011 г. № 94н (зарегистрирован Минюстом России 16 марта 2011 г., регистрационный № 20144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8. При наличии медицинских показаний к проведению терапии генно-инженерными биологическими препаратами больные направляются в кабинеты терапии генно-инженерными биологическими препаратами, осуществляющие свою деятельность в соответствии с приложениями № 8 и 11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Порядком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Российской Федерации от 28 декабря 2011 г. № 1689н (зарегистрирован Минюстом России 8 февраля 2012 г. № 2316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Больные с ревматическими заболеваниями при наличии медицинских показаний направляются для проведения реабилитационных мероприятий в специализированные медицинские и санаторно-курортные  организ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30:00Z</dcterms:created>
  <dc:creator>admcto</dc:creator>
  <dc:description/>
  <cp:keywords/>
  <dc:language>en-US</dc:language>
  <cp:lastModifiedBy>KrylovetskayaSV</cp:lastModifiedBy>
  <cp:lastPrinted>2012-10-30T19:37:00Z</cp:lastPrinted>
  <dcterms:modified xsi:type="dcterms:W3CDTF">2013-02-11T08:04:00Z</dcterms:modified>
  <cp:revision>13</cp:revision>
  <dc:subject/>
  <dc:title>Приложение</dc:title>
</cp:coreProperties>
</file>