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 оказания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едицинской помощи больным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 острыми нарушения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згового кровообращ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Российской Федерации                                                                         от «___»________ 2012 г. № 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ДЕЯТЕЛЬНОСТИ РЕГИОНАЛЬ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УДИСТОГО ЦЕНТ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определют порядок организации деятельности регионального сосудистого центра (далее - Центр) для оказания медицинской помощи больным с ОНМК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нтр организуется в медицинской организации, имеющей в своем составе следующие структурные подразделения медицинской организации для оказания медицинской помощи больным с ОНМК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рологическое отделение для лечения больных с ОНМК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йрохирургическое отделени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сердечно-сосудистой хирургии (отделение сосудистой хирургии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(кабинет) рентгенэндоваскулярных методов диагностики и леч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ение лучевой диагностики с кабинетом компьютерной томографии (кабинетом магнитно-резонансной томографии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функциональной диагности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ультразвуковой диагности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ко-диагностическая лаборатор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ения медицинской организации, обеспечивающие деятельность в части информационных медицинских технолог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методический отдел (кабинет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эпидемиологического мониторинга и профилакти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организации круглосуточной консультативно-диагностической помощи больным с ОНМК, в том числе телефонной, телемедицинской, выездных бригад врачей- специалис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уководство Центром осуществляется руководителем Центра - заместителем главного врача медицинской организации, который назначается на должность и освобождается от должности руководителем медицинской организации, в которой создан Центр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должность руководителя Центра назначается специалист, соответствующий квалификацио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№ 415н по специальностям: «неврология» или «нейрохирургия» или «организация здравоохранения и общественное здоровье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рядок взаимодействия структурных подразделений Центра устанавливается руководителем Центра по согласованию с главным врачом медицинской организации, в которой функционирует Центр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Центр для обеспечения своей деятельности использует возможности всех лечебно-диагностических и вспомогательных подразделений медицинской организации, в которой он организован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новными функциями Центр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круглосуточной лечебно-диагностической помощи в соответствии со стандартами медицинской помощи больным с ОНМК, находящимися на лечении в неврологическом отделении для больных с острым нарушением мозгового кровообращения Цент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медицинской помощи больным с ОНМК и хирургической патологией брахиоцефальных артерий по профилям: «нейрохирургия», «сердечно-сосудистая хирургия» и «рентгенэндоваскулярная диагностика и лечение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круглосуточной консультативно-диагностической помощи больным, находящимся на лечении в неврологических отделениях для больных с ОНМК в других медицинских организация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в клиническую практику современных методов профилактики, диагностики и лечения острых нарушений мозгового кровообращения, профилактики осложнений, управления качеством оказания медицинской помощи на основе принципов доказательной медицины и научно-технических достиж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мер по профилактике, диагностике и лечению сосудистых заболеваний в субъекте Российской Федерации и организационно-методическое руководство неврологических отделений для больных с ОНМК, в том числе проведение клинико-эпидемиологического анализа острых нарушений мозгового кровообращения в субъекте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едения учетной и отчетной документации и отчетов о деятельности неврологических отделений для больных с острым нарушением мозгового кровообращения, сведений, представляемых в регистры, ведение которых предусмотрено действующим 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конференций, совещаний по актуальным вопросам оказания медицинской помощи больным с ОНМК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информационно-просветительских мероприятий для населения и медицинской сообщест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учетной и отчетной документации и представление отчета о деятельности Центра в установленном порядке, сбор данных для регистров, ведение которых предусмотрено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оответствии с функциями Центра рекомендуется закреплять за Центром медицинские организации, в которых функционируют неврологические отделения для больных с острым нарушением мозгового кровообращения, и иные медицинские организации, оказывающие помощь больным с ОНМК, по территориальному принцип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и наличии в субъекте Российской Федерации нескольких Центров для организационно-методического руководства на один из них возлагаются функции головного регионального сосудистого центра субъекта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 образовании на территории субъекта Российской Федерации головного регионального сосудистого центра в его функции дополнительно входит координация и методическое руководство, оценка ведения отчетной и учетной документации и отчетов о деятельности Центров, находящихся на территории субъекта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Центр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41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D27DA5B589F2E4A18FF82677BD52500722201CC706169863F7A0E765774BB45B7341729A67ACs9P4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18:00Z</dcterms:created>
  <dc:creator>Лынова</dc:creator>
  <dc:description/>
  <cp:keywords/>
  <dc:language>en-US</dc:language>
  <cp:lastModifiedBy>Лынова</cp:lastModifiedBy>
  <dcterms:modified xsi:type="dcterms:W3CDTF">2012-11-22T12:18:00Z</dcterms:modified>
  <cp:revision>2</cp:revision>
  <dc:subject/>
  <dc:title/>
</cp:coreProperties>
</file>