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GB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eastAsia="en-GB"/>
        </w:rPr>
        <w:tab/>
        <w:tab/>
        <w:tab/>
        <w:tab/>
        <w:t xml:space="preserve">     к </w:t>
      </w:r>
      <w:r>
        <w:rPr>
          <w:rFonts w:cs="Times New Roman" w:ascii="Times New Roman" w:hAnsi="Times New Roman"/>
          <w:sz w:val="28"/>
          <w:szCs w:val="28"/>
        </w:rPr>
        <w:t>Порядку оказания</w:t>
      </w:r>
    </w:p>
    <w:p>
      <w:pPr>
        <w:pStyle w:val="Normal"/>
        <w:autoSpaceDE w:val="false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едицинской помощи                              больным  с острыми нарушения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згового кровообращения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Министерства здравоохранения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Российской Федерации                                                                         от «___»________ 2012 г. № 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РГАНИЗАЦИИ ДЕЯТЕЛЬНОСТИ НЕВРОЛОГИЧЕСКОГО ОТДЕЛЕНИЯ ДЛЯ БОЛЬНЫХ С ОСТРЫМИ НАРУШЕНИЯМИ МОЗГОВОГО КРОВООБРАЩЕНИЯ (БЛОКА ИНТЕНСИВНОЙ ТЕРАПИИ И РЕАНИМАЦ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рганизации деятельности неврологического отделения для больных с ОНМК (далее - ОНМК), блока интенсивной терапии и реанимации (далее  – БИТР), который может быть организован  как самостоятельное структурное подразделение медицинской организации или входить в структуру неврологического отделения для больных с острыми нарушениями мозгового крово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врологическое отделение для больных с ОНМК с блоком интенсивной терапии и реанимации (далее – Отделение) организовывается как структурное подразделение медицинской организации (далее - медицинская организация) при условии наличия в ней круглосуточно функционирующи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я лучевой диагностики с кабинетом компьютерной томографии (кабинета компьютерной томографии) и (или) с кабинетом магнитно-резонансной томографии (кабинет магнитно-резонансной томографи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я функциональной и ультразвуковой диагност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ения клинической лабораторной диагностики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ой для проведения экстренных операций больным с ОНМ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Отделение создается при наличии в медицинской организации оборудования в соответствии со стандартом дополнительного оснащения медицинской организации, в структуре которой организуется Отделение, предусмотрен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highlight w:val="yellow"/>
          </w:rPr>
          <w:t>приложением № 4</w:t>
        </w:r>
      </w:hyperlink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к Порядку оказания медицинской помощи больным с ОНМК, утвержденного настоящим приказ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 наличия БИТР в структуре Отделения коечный фонд БИТР составляет не менее 20% коечного фонда Отд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БИТР направляются больные со всеми типами ОНМК в остром периоде заболевания, в том числе с транзиторными ишемическими атак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Штатная численность Отделения утверждается руководителем медицинской организации с учетом рекомендуемых штатных нормативов, предусмотре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3 к Порядку оказания медицинской помощи больным с ОНМК, утвержденному настоящим приказ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деление возглавляет заведующий, назначаемый на должность и освобождаемый от должности руководителем медицинской организации, в которой создано Отде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должность заведующего Отделением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№ 415н (зарегистрирован Министерством юстиции Российской Федерации 9 июля 2009 г., регистрационный  № 14292), с изменениями, внесенными приказом от 26 декабря 2011 г. № 1644н (зарегистрирован Министерством юстиции Российской Федерации 18 апреля 2012 г., регистрационный № 23879), по специальности «неврология», прошедший повышение квалификации по вопросам интенсивной терапии и реанимации, новым технологиям диагностики, лечения и профилактики ОНМ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 должность заведующего блоком интенсивной терапии и реанимации для больных с ОНМК в случае выделения его в качестве самостоятельного структурного подразделения медицинской организации,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№ 415н, по специальности «неврология» или «анестезиология-реанимация», прошедших повышение квалификации по вопросам интенсивной терапии и реанимации, новым технологиям диагностики, лечения и профилактики ОНМ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тделение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казание специализированной медицинской помощи больным с ОНМК в стационарных условиях, включающе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ую оценку состояния больного с ОНМ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стояния и мониторинг жизненно важных функций больного с ОНМК, включая функции головного мозга, состояние сердечно-сосудистой системы ультразвуковыми и электрофизиологическими метод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ую терапию и реанимацию в условиях блока интенсивной терапии и реанимации, включающую коррекцию нарушений жизненно важных функций (дыхательной, сердечно-сосудистой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ной терапии больному с ОНМК, направленной на восстановление нарушенных функций бригадой специалистов, в том числе ую, педагогическую (включая логопедическую), медико-социальную п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кинезотерапию, бытовую реабилитацию, физиотерапию, медико-психологическ</w:t>
      </w:r>
      <w:bookmarkEnd w:id="0"/>
      <w:r>
        <w:rPr>
          <w:rFonts w:cs="Times New Roman" w:ascii="Times New Roman" w:hAnsi="Times New Roman"/>
          <w:sz w:val="28"/>
          <w:szCs w:val="28"/>
        </w:rPr>
        <w:t>омощ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лгоритма и проведение мероприятий по предупреждению развития повторного ОНМК, в том числе с использованием автоматизированных сист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воение и внедрение в клиническую практику современных методов диагностики и лечения ОНМК и предотвращения развития осложн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у и внедрение мероприятий, направленных на повышение качества лечебно-диагностической работы в Отделении и снижение больничной летальности от ОНМ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нсультирование медицинских работников медицинской организации по вопросам неотложной медицинской помощи и экстренной диагностики при неотложных состояниях и заболеваниях нервной системы и органов крово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оведение работы с больными и их родственниками по предупреждению и коррекции модифицируемых факторов риска сосудистых заболеваний, формированию и ведению здорового образа жизн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едение учетной и отчетной документации и представление отчетов о деятельности Отделения в установленном порядке, сбор данных для регистров, ведение которых предусмотрено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тделение для обеспечения своей деятельности может по согласованию с руководителем медицинской организации использовать возможности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 Отделение включает следующие помещ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ты ранней реабилит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ты для больных, передвигающихся с помощью инвалидных колясо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заведующего отделени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старшей медицинской сестр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врач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логопе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психолог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(пост) медицинской сестр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а сестры-хозяй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на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лечебной физкультуры для индивидуальных занят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для занятий на тренажер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еханотерап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ультразвуковых исследова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групповой условно-рефлекторной терап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невного пребывания больных (холл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а личной гигиены персонал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евая для больных, передвигающихся с помощью инвалидных колясо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 при палате (унитаз, умывальник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 (унитаз, умывальник) для больных, в том числе для передвигающихся с помощью инвалидных колясок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алет (унитаз, умывальник) для персонала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овой кабин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для уборочного инвентаря и приготовления дезраствор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сортировки и временного хранения грязного белья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мещение для мытья и стерилизации суден, мытья и сушки клеенок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ната для временного хранения аппаратуры и  обору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рганизации блока интенсивной терапии и реанимации в качестве самостоятельного структурного подразделения медицинской организации (отделения интенсивной терапии и реанимации для больных с ОНМК) дополнительно предусматриваются: кабинет заведующего отделением, кабинет старшей медицинской сестры, комната сестры-хозяйки, кабинет врачей, комната для временного хранения аппаратуры и обору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снащение Отделения осуществляется в соответствии со стандартом оснащения, предусмотр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№ </w:t>
        </w:r>
      </w:hyperlink>
      <w:r>
        <w:rPr>
          <w:rFonts w:cs="Times New Roman" w:ascii="Times New Roman" w:hAnsi="Times New Roman"/>
          <w:sz w:val="28"/>
          <w:szCs w:val="28"/>
        </w:rPr>
        <w:t>2 к Порядку оказания медицинской помощи больным с ОНМК, утвержденному настоящим Приказо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D27DA5B589F2E4A18FF82677BD52500726241DCF06169863F7A0E765774BB45B7341729A64AAs9PCP" TargetMode="External"/><Relationship Id="rId3" Type="http://schemas.openxmlformats.org/officeDocument/2006/relationships/hyperlink" Target="consultantplus://offline/ref=EAD27DA5B589F2E4A18FF82677BD52500726241DCF06169863F7A0E765774BB45B7341729A65AFs9P3P" TargetMode="External"/><Relationship Id="rId4" Type="http://schemas.openxmlformats.org/officeDocument/2006/relationships/hyperlink" Target="consultantplus://offline/ref=EAD27DA5B589F2E4A18FF82677BD52500726241DCF06169863F7A0E765774BB45B7341729A66AFs9P1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2:00Z</dcterms:created>
  <dc:creator>Лынова</dc:creator>
  <dc:description/>
  <cp:keywords/>
  <dc:language>en-US</dc:language>
  <cp:lastModifiedBy>Лынова</cp:lastModifiedBy>
  <dcterms:modified xsi:type="dcterms:W3CDTF">2012-11-22T12:13:00Z</dcterms:modified>
  <cp:revision>2</cp:revision>
  <dc:subject/>
  <dc:title/>
</cp:coreProperties>
</file>