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GB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орядку оказания</w:t>
      </w:r>
    </w:p>
    <w:p>
      <w:pPr>
        <w:pStyle w:val="Normal"/>
        <w:autoSpaceDE w:val="false"/>
        <w:ind w:left="42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дицинской помощи  больным  с          острыми нарушения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згового кровообращения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>Министерства здравоохранения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>Российской Федерации                                                                         от «___»________ 2012 г. № 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Е ШТАТНЫЕ НОРМАТИВ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ВРОЛОГИЧЕСКОГО ОТДЕЛЕНИЯ ДЛЯ БОЛЬНЫХ С ОНМ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Рекомендуемые штатные нормативы неврологического отделения для больных с ОНМК с блок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й терапии и реанимац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4685"/>
        <w:gridCol w:w="3969"/>
        <w:gridCol w:w="135"/>
      </w:tblGrid>
      <w:tr>
        <w:trPr>
          <w:trHeight w:val="36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лжностей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ок интенсивной терапии и реанимации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ением - врач-       </w:t>
              <w:br/>
              <w:t xml:space="preserve">невролог          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стра-хозяйка    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кардиолог    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на 30 коек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психиатр     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на 30 коек (может привлекаться из другого отделения)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функциональной диагностики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30 коек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ультразвуковой диагностики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30 коек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невролог     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на 6 коек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анестезиолог-реаниматолог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на 6 коек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по лечебной физкультуре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на 6 коек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по медицинской реабилитации (по восстановительной медицине)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на 6 коек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физиотерапевт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на 6 коек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опед           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5 на 6 коек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медицинская сестра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остовая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3 койки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алатная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3 койки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роцедурной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на 6 коек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о физиотерапии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на 6 коек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о массажу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на 6 коек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стра-хозяйка    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адшая медицинская сестра по уходу за больными       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6 коек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         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Неврологическое отделение для больных с ОНМК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невролог     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24 - 48 коек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невролог     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2 коек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по лечебной физкультуре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2 коек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физиотерапевт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2 коек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по медицинской реабилитации (по восстановительной медицине)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2 коек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рефлексотерапевт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на 30 коек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опед           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20 коек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ий психолог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20 коек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-методист по лечебной   физкультуре       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2 коек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алатная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2 коек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остовая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2 коек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роцедурной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30 коек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о физиотерапии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2 коек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о массажу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2 коек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 по трудовой терапии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30 коек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й работник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20 коек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адшая медицинская сестра по уходу за больными       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руглосуточный пост на 12 коек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         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на 30 кое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30 коек  при 2-сменной системе обслуживания больных,  для уборки палат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ля работы в буфете                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89" w:type="dxa"/>
            <w:gridSpan w:val="3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Рекомендуемые штатные нормативы блока интенсивной терапии и реанимации для больных с ОНМК (в случае выделения его в качестве самостоятельного структурного подразделения медицинской организаци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678"/>
      </w:tblGrid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тавок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ением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медицинская сестра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стра-хозяйка       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кардиолог       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5 на 12 коек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психиатр        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5 на 12 коек (может привлекаться из другого отделения)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функциональной диагностики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5 на 12 коек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ультразвуковой диагностики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5 на 12 коек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невролог        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75  на 6 коек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анестезиолог-реаниматолог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5 на 6 коек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по лечебной физкультуре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на 6 кое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физиотерапевт   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на 6 кое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по медицинской реабилитации (по восстановительной медицине)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на 6 кое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опед              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5 на 6 коек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остовая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3 койки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алатная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3 койк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роцедурной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на 6 кое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о физиотерапии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на 6 кое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о массажу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на 6 коек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адшая медицинская сестра по уходу за больными          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6 коек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            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Рекомендуемые штатные нормативы неврологического отделения для больных с ОНМК (в случае, если блок интенсивной терапии и реанимации организован в качестве самостоятельного структурного подразделения медицинской организаци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678"/>
      </w:tblGrid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тавок при работе    </w:t>
              <w:br/>
              <w:t xml:space="preserve">круглосуточно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ением - врач- невролог             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медицинская сестра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стра-хозяйка       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кардиолог       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5 на 24 койк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психиатр        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5 на 24 койки (может находиться </w:t>
              <w:br/>
              <w:t xml:space="preserve">в другом отделении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функциональной диагностики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руглосуточный пост на 24 койки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ультразвуковой диагностики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руглосуточный пост на 24 койки  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невролог        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руглосуточный пост        </w:t>
              <w:br/>
              <w:t xml:space="preserve">на 24 - 48 коек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невролог        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2 кое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по лечебной физкультуре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2 кое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физиотерапевт   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2 кое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по медицинской реабилитации (по восстановительной медицине)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2 кое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рефлексотерапевт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на 30 коек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опед              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20 кое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ий психолог 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20 кое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 по трудовой терапии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30 кое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алатная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2 кое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остовая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руглосуточный пост на 12 коек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роцедурной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30 кое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о физиотерапии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2 кое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о массажу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2 коек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-методист по лечебной     </w:t>
              <w:br/>
              <w:t xml:space="preserve">физкультуре          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12 кое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й работник  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20 коек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адшая медицинская сестра по уходу за больными          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руглосуточный пост на 12 коек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                        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на 30 кое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30 коек  при 2-сменной системе обслуживания больных,  для уборки палат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ля работы в буфете                  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 </w:t>
      </w: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екомендуемые штатные нормативы  должностей  врача – невролога  и иных специалистов не распространяются на медицинские организации частной системы здравоо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екомендуется организовывать неврологическое отделение для больных с ОНМК с учетом численности населения из примерного расчета 30 коек на 150 тысяч взрослого насе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ля районов с низкой плотностью населения и ограниченной транспортной доступностью медицинских организаций количество должностей врача – невролога и медицинской сестры  врача- невролога устанавливается исходя из меньшей численност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корректируются с учетом нагрузки, но не менее 0,25 должности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Для организаций и территорий, подлежащих обслуживанию Федеральным медико-биологическим агентством, согласно распоряжению Правительства Российской Федерации от 21 августа 2006 г. № 1156-р (Собрание законодательства Российской Федерации, 2006,  № 35,   ст. 3774;№ 49,  ст. 5267;   № 52,   ст. 5614;   2008,   № 11,    ст. 1060;     2009,  № 14, ст. 1727;   2010, № 3, ст. 336;    № 18, ст. 2271;    2011, №16, ст. 2303; № 21,ст. 3004; № 47, ст. 6699; № 51, ст. 7526; 2012, № 19, ст. 2410) количество должностей врача-невролога кабинета врача-невролога устанавливается вне зависимости от численности прикрепленного насе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14:00Z</dcterms:created>
  <dc:creator>Лынова</dc:creator>
  <dc:description/>
  <cp:keywords/>
  <dc:language>en-US</dc:language>
  <cp:lastModifiedBy>Лынова</cp:lastModifiedBy>
  <dcterms:modified xsi:type="dcterms:W3CDTF">2012-11-22T12:15:00Z</dcterms:modified>
  <cp:revision>2</cp:revision>
  <dc:subject/>
  <dc:title/>
</cp:coreProperties>
</file>