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оказа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дицинской помощи больным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острыми нарушения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згового кровообращ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  от «___»________ 2012 г. № 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СНАЩЕНИЯ МЕДИЦИНСКОЙ ОРГАНИЗАЦИИ, В КОТОРОЙ ОРГАНИЗУЕТСЯ НЕВРОЛОГИЧЕСКОЕ ОТДЕЛЕНИЕ ДЛЯ БОЛЬНЫХ С ОНМ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нащения отделения лучевой диагностики с кабинетом компьютерной томографии (кабинет компьютерной томографии) и (или) кабинетом магнитно-резонансной томографии (кабинет магнитно-резонансной томограф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641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ограф магнитно-резонансный от 1,5 Тл/томограф     </w:t>
              <w:br/>
              <w:t>рентгеновский компьютерный от 64 срезов с программным</w:t>
              <w:br/>
              <w:t xml:space="preserve">обеспечением и сопутствующим оборудованием для       </w:t>
              <w:br/>
              <w:t xml:space="preserve">выполнения исследований сердца и головного мозга, в  </w:t>
              <w:br/>
              <w:t xml:space="preserve">том числе перфузии и КТ-ангиографии                 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*     </w:t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ограф рентгеновский компьютерный от 16 срезов с   </w:t>
              <w:br/>
              <w:t xml:space="preserve">программным обеспечением и сопутствующим             </w:t>
              <w:br/>
              <w:t xml:space="preserve">оборудованием для выполнения исследований сердца и   </w:t>
              <w:br/>
              <w:t xml:space="preserve">головного мозга, в том числе перфузии и КТ-          </w:t>
              <w:br/>
              <w:t xml:space="preserve">ангиографии                                         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снащаются медицинские организации, в которых функционирует региональный сосудистый цент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Стандарт оснащения операционной рентгенэндоваскулярных методов диагностики и лечения медицинской организации, в которой организован региональный сосудистый центр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107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ангиографический с возможностью выполнения  </w:t>
              <w:br/>
              <w:t xml:space="preserve">эндоваскулярных диагностических и лечебных           </w:t>
              <w:br/>
              <w:t xml:space="preserve">вмешательств на брахиоцефальных, внутримозговых,     </w:t>
              <w:br/>
              <w:t xml:space="preserve">коронарных артериях                              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ческий инъектор                          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рицевая помпа                                  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Стандарт оснащения нейрохирургической операционной медицинской организации, в которой организован региональный сосудистый центр,  для выполнения открытых вмешательств больным с острым нарушением мозгового кровообращения и патологией брахиоцефальных сосудов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972"/>
      </w:tblGrid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навигационная стереотаксическая в комплекте </w:t>
              <w:br/>
              <w:t xml:space="preserve">с принадлежностями, совместимая с микроскопом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скоп операционный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медицинский операционный нейрохирургический в    </w:t>
              <w:br/>
              <w:t xml:space="preserve">полной комплектации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ик инструментальный рабочий для операционной      </w:t>
              <w:br/>
              <w:t xml:space="preserve">сестры           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онный инструментальный стол большой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ик анестезиологический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онное кресло с подлокотниками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операционный мягкий, регулируемый по высоте,     </w:t>
              <w:br/>
              <w:t xml:space="preserve">крутящийся       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греватель для больного с набором одеял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онная осветительная система (основная лампа и  </w:t>
              <w:br/>
              <w:t xml:space="preserve">сателлит)        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менные налобные лупы с осветителями и источниками </w:t>
              <w:br/>
              <w:t xml:space="preserve">холодного света  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60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йроэндоскопическая стойка с набором жестких         </w:t>
              <w:br/>
              <w:t xml:space="preserve">нейроэндоскопов и гибким по Гаабу и всеми             </w:t>
              <w:br/>
              <w:t xml:space="preserve">принадлежностями и инструментом для аспирации         </w:t>
              <w:br/>
              <w:t xml:space="preserve">внутримозговых гематом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тразвуковой дезинтегратор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ниотом с моторной системой и набором запасных      </w:t>
              <w:br/>
              <w:t xml:space="preserve">инструментов     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электрохирургический с инструментами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пиратор хирургический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оновый электрохирургический аппарат с инструмент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инструмент нейрохирургический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операционный нейрохирургический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операционный сосудистый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козно-дыхательный аппарат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функциональная кардиомониторная система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узионный насос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рицевой насос  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куумный аспиратор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бриллятор             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6:00Z</dcterms:created>
  <dc:creator>Лынова</dc:creator>
  <dc:description/>
  <cp:keywords/>
  <dc:language>en-US</dc:language>
  <cp:lastModifiedBy>Лынова</cp:lastModifiedBy>
  <dcterms:modified xsi:type="dcterms:W3CDTF">2012-11-22T12:17:00Z</dcterms:modified>
  <cp:revision>3</cp:revision>
  <dc:subject/>
  <dc:title/>
</cp:coreProperties>
</file>