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447"/>
      </w:tblGrid>
      <w:tr>
        <w:trPr/>
        <w:tc>
          <w:tcPr>
            <w:tcW w:w="4334" w:type="dxa"/>
            <w:tcBorders/>
          </w:tcPr>
          <w:p>
            <w:pPr>
              <w:pStyle w:val="HTM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HTML"/>
              <w:tabs>
                <w:tab w:val="clear" w:pos="916"/>
                <w:tab w:val="left" w:pos="15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Министерства здравоохранения </w:t>
            </w:r>
          </w:p>
          <w:p>
            <w:pPr>
              <w:pStyle w:val="HTM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  <w:p>
            <w:pPr>
              <w:pStyle w:val="HTM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TM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«___»___________2012 г. №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МЕДИЦИНСКОЙ ПОМОЩИ БОЛЬНЫМ С ОНМ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казания медицинской помощи больным с ОНМК в медицинских 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Порядка  к острым нарушениям мозгового кровообращения (далее - ОНМК) относятся состояния, соответствующие шифра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60-I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G45-G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дународной статистической классификации болезней и проблем, связанных со здоровьем (десятый пересмотр) (далее - МКБ-1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дицинская помощь больным с ОНМК (далее – медицинская помощь) оказывается в вид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й медико-санитарн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й, в том числе скорой специализированной, медицинской помощ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ой медицинск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литативной медицинской помощ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дицинская помощь оказывается в следующих услови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ая медико-санитарная помощь предусматривает:</w:t>
      </w:r>
    </w:p>
    <w:p>
      <w:pPr>
        <w:pStyle w:val="ListParagraph"/>
        <w:shd w:fill="FFFFFF" w:val="clear"/>
        <w:tabs>
          <w:tab w:val="clear" w:pos="708"/>
          <w:tab w:val="left" w:pos="989" w:leader="none"/>
        </w:tabs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ую доврачебную медико-санитарную помощь; </w:t>
      </w:r>
    </w:p>
    <w:p>
      <w:pPr>
        <w:pStyle w:val="ListParagraph"/>
        <w:shd w:fill="FFFFFF" w:val="clear"/>
        <w:tabs>
          <w:tab w:val="clear" w:pos="708"/>
          <w:tab w:val="left" w:pos="989" w:leader="none"/>
        </w:tabs>
        <w:spacing w:lineRule="auto" w:line="235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ую врачебную медико-санитарную помощь; </w:t>
      </w:r>
    </w:p>
    <w:p>
      <w:pPr>
        <w:pStyle w:val="ListParagraph"/>
        <w:shd w:fill="FFFFFF" w:val="clear"/>
        <w:tabs>
          <w:tab w:val="clear" w:pos="708"/>
          <w:tab w:val="left" w:pos="989" w:leader="none"/>
        </w:tabs>
        <w:spacing w:lineRule="auto" w:line="235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ую специализированную медико-санитарную помощь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35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Первичная доврачебная медико-санитарная помощь </w:t>
      </w:r>
      <w:r>
        <w:rPr>
          <w:rFonts w:cs="Times New Roman" w:ascii="Times New Roman" w:hAnsi="Times New Roman"/>
          <w:sz w:val="28"/>
          <w:szCs w:val="28"/>
        </w:rPr>
        <w:t>осуществляется медицинскими работниками со средним медицинским образованием, первичная врачебная медико-санитарная помощь – врачом терапевтом, врачом терапевтом участковым, врачом  общей практики (семейным врачом), первичная специализированная медико – санитарная помощь – врачами – специалистами.</w:t>
      </w:r>
    </w:p>
    <w:p>
      <w:pPr>
        <w:pStyle w:val="ListParagraph"/>
        <w:widowControl w:val="fals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ая медико – санитарная помощь заключается в раннем выявлении </w:t>
      </w:r>
      <w:r>
        <w:rPr>
          <w:rFonts w:cs="Times New Roman" w:ascii="Times New Roman" w:hAnsi="Times New Roman"/>
          <w:sz w:val="28"/>
          <w:szCs w:val="28"/>
        </w:rPr>
        <w:t xml:space="preserve">больных с признаками ОНМК фельдшером, иными медицинскими работниками со средним медицинским образованием, врачом – терапевтом участковым, врачом общей практики (семейным врачом), иными врачами - специалистами, оказывающими первичную медико-санитарную помощь, и направлении больного с признаками ОНМК в медицинские организации, в структуре которых организовано неврологическое отделение для больных с ОНМК. Для транспортировки больного с признаками ОНМК в указанные организации  обязательно вызывается бригада скорой медицинской помощи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, в том числе специализированная, медицинская помощь, больным с ОНМК оказывается фельдшерскими выездными бригадами скорой медицинской помощи, врачебными выездными бригадами скорой медицинской помощи в соответствии с приказом Министерства здравоохранения и социального развития Российской Федерации от 1 ноября 2004 г. № 179 «Об утверждении порядка оказания скорой медицинской помощи» (зарегистрирован Министерством юстиции Российской Федерации 23 ноября 2004 г., регистрационный № 6136) с изменениями, внесенными приказами Министерства здравоохранения и социального развития Российской Федерации от 2 августа 2010 г. № 586н (зарегистрирован Министерством юстиции Российской Федерации 30 августа 2010 г., регистрационный № 18289), от 15 марта 2011 г. № 202н (зарегистрирован Министерством юстиции Российской Федерации 4 апреля 2011 г., регистрационный № 20390), от 30 января 2012 г. № 65н (зарегистрирован Министерством юстиции Российской Федерации 14 марта 2012 г., регистрационный № 23472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ая, в том числе скорая специализированная, медицинская помощь оказывается в экстренной и неотложной форме вне медицинской организации, а также в стационарных условиях медицинской организации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ая медицинская помощь оказывается в медицинских организациях в условиях обеспечения круглосуточного медицинского наблюдения и лечения, в структуре которых организовано неврологическое отделение для больных с ОНМК (далее - Отделение)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ая медицинская помощь с использованием хирургических методов лечения оказывается больным с ОНМК в неотложной и экстренной форме с учетом соблюдения объема, сроков и условий ее оказания в медицинской организации, в которой организовано Отделение, специалистами выездной бригады регионального сосудистого центра медицинской организации субъекта Российской Федерации (далее –Центр), деятельность которого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рядку. При наличии медицинских показаний больной с ОНМК переводится в профильное отделение Центра.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пециализированной, за исключением  высокотехнологичной, медицинской помощи осуществляется в федеральных государственных медицинских организациях</w:t>
      </w:r>
      <w:r>
        <w:rPr>
          <w:rFonts w:cs="Times New Roman" w:ascii="Times New Roman" w:hAnsi="Times New Roman"/>
          <w:bCs/>
          <w:sz w:val="28"/>
          <w:szCs w:val="28"/>
        </w:rPr>
        <w:t>, находящихся в ведении Министерства здравоохранения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Порядком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</w:t>
      </w:r>
      <w:r>
        <w:rPr>
          <w:rFonts w:cs="Times New Roman" w:ascii="Times New Roman" w:hAnsi="Times New Roman"/>
          <w:sz w:val="28"/>
          <w:szCs w:val="28"/>
        </w:rPr>
        <w:t>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№ 243н (зарегистрирован Министерством юстиции Российской Федерации 12 мая 2010 г. № 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Поряд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№ 617 (зарегистрирован Министерством юстиции Российской Федерации 27 октября 2005 г. № 7115). 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Порядком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№ 1689н (зарегистрирован Министерством юстиции Российской Федерации 8 февраля 2012 г. № 23164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медицинских показаний лечение больным с ОНМК проводят с привлечением врачей-специалистов по специальностям, предусмотренным Номенклатурой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  развития   Российской   Федерации   от 23 апреля 2009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0н (зарегистрирован Министерством юстиции Российской Федерации 5 июня 2009 г., регистрационный № 14032), с изменениями, внесенными приказом Министерства здравоохранения и социального развития Российской Федерации от 9 февраля 2011 г. № 94н (зарегистрирован Министерством юстиции Российской Федерации 16 марта 2011 г., регистрационный № 20144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ая, в том числе высокотехнологичная, медицинская помощь включает в себя диагностику, лечение ОНМК, иных заболеваний и состояний, требующих использования специальных методов и сложных медицинских технологий, проведение мероприятий, направленных на предотвращение развития повторных ОНМК, а также медицинскую реабилитац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казание специализированной, в том числе высокотехнологичной,  медицинской помощи в медицинской организации, в которой создано </w:t>
      </w:r>
      <w:r>
        <w:rPr>
          <w:rFonts w:cs="Times New Roman" w:ascii="Times New Roman" w:hAnsi="Times New Roman"/>
          <w:sz w:val="28"/>
          <w:szCs w:val="28"/>
        </w:rPr>
        <w:t>Отделение, осуществляется по медицинским показан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и самостоятельном обращении больного с признаками ОНМК в медицинскую организацию, в которой создано Отделен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доставлении бригадой скорой медицинской помощи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гада скорой медицинской помощи, производящая транспортировку больного с признаками ОНМК в медицинскую организацию, в которой создано Отделение, предварительно устно оповещает медицинскую организацию о поступлении больного с признаками ОНМК с указанием приблизительного времени поступле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ригада скорой медицинской помощи доставляет больных с признаками ОНМК в медицинские организации, оказывающие круглосуточную помощь по профилю «неврология», в структуре которых имеется Отделение, минуя приемное отделение данной медицинской организации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ольные с признаками ОНМК при поступлении в смотровой кабинет Отделения  осматриваются дежурным врачом-неврологом, которы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ет состояние жизненно важных функций организма больного, общее состояние больного, неврологический стату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дицинским показаниям проводит мероприятия, направленные на восстановление нарушенных жизненно важных функций организма больного с признаками ОНМК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выполнение электрокардиографии, забор крови для определения количества тромбоцитов, содержания глюкозы в периферической крови, международного нормализованного отношения (далее - МНО), активированного частичного тромбопластинового времени (далее - АЧТВ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пределение содержания тромбоцитов, глюкозы в периферической крови, МНО, АЧТВ производится в течение 20 минут от момента забора крови, после чего результат передается дежурному врачу-неврологу Отд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После проведения мероприятий, указанных в пункте 15 настоящего Порядка, больной с признаками ОНМК направляется в отделение лучевой диагностики (кабинет компьютерной томографии, магнитно-резонансной томографии), в котором осуществляется проведение компьютерной томографии (далее – КТ-исследование) или магнитно-резонансной томографии (далее – МРТ-исследование) головного мозга для уточнения диагно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пециалиста, проводившего одно из указанных в абзаце первом настоящего пункта исследование, передается дежурному врачу-неврологу Отд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Время от момента поступления больного с признаками ОНМК в Отделение до получения дежурным врачом-неврологом Отделения заключения  КТ - исследования или МРТ - исследования головного мозга и исследования крови составляет не более 4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подтверждении диагноза ОНМК больные направляются в блок интенсивной терапии и реанимации Отделения (далее - БИТР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т момента поступления больного в медицинскую организацию до перевода в профильное отделение составляет не более 60 минут.</w:t>
      </w:r>
    </w:p>
    <w:p>
      <w:pPr>
        <w:pStyle w:val="ListParagraph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м, у которых по заключению КТ-исследования или МРТ – исследования установлены признаки геморрагического инсульта, проводится консультация нейрохирурга в срок не позднее 60 минут с момента получения результатов КТ, по итогам которой консилиумом врачей принимается решение о тактике лечения.</w:t>
      </w:r>
    </w:p>
    <w:p>
      <w:pPr>
        <w:pStyle w:val="ListParagraph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м со злокачественным инфарктом в бассейне средней мозговой артерии в первые 24 часа от начала заболевания проводится консультация нейрохирурга, по итогам которой консилиумом врачей принимается решение о тактике ле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 Длительность пребывания больного с ОНМК в БИТРе определяется тяжестью состояния больного, но не может быть менее 24 часов, необходимых для определения патогенетического варианта ОНМК, тактики ведения и проведения мероприятий, направленных на предотвращение повторного развития ОНМ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 В БИТР в течение 3 часов с момента поступления каждому пациенту с  ОНМК провод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еврологического статуса, в том числе с использованием оценочных шка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матического стату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ункции глот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утритивного стату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 крови (развернутый общий анализ, биохимический анализ, коагулограмма) и общий анализ моч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плексное сканирование экстракраниальных отделов брахиоцефальных сосу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плексное сканирование транскраниально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актики ведения и назначение необходимых мероприятий, направленных на предотвращение повторного развития ОНМ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 В БИТР в течение всего срока пребывания каждому пациенту с ОНМК провод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неврологического статуса (не реже чем 1 раз в 4 часа, при необходимости чащ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соматического статуса, включающий контроль за функцией сердечно-сосудистой, дыхательной системы и системы гомеостаза (не реже чем 1 раз в 4 часа, при необходимости чащ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лабораторных показат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редупреждению соматических осложнений и повторного развития ОНМ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утритивного стату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яя медицинская реабилитац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и наличии медицинских показаний в БИТР больному с ОНМК провод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краниальная микроэмболодетекц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краниальное допплеровское мониториров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хокардиография трансторакальна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тромболитическая терапия и (или) тромбоэмболэктом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случае необходимости проведения больному с ОНМК искусственной вентиляции легких длительностью более 7 суток, при наличии сопутствующей патологии, влияющей на тяжесть состояния, больной по решению консилиума врачей переводится в отделение интенсивной терапии и реанимации медицинской орган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 наличии медицинских показаний в БИТР больному с ОНМК осуществляются в установленном порядке мероприятия по констатации смерти человека на основании диагноза смерти мозга, с одновременным информированием руководителя медицинской организации, а в случае его отсутствия – ответственного дежурного врача, в целях решения вопроса о возможности использования органов и (или) тканей умершего для трансплантации, выполнение мероприятий (кондиционирование) после установления диагноза смерти мозга в целях сохранения органов и (или) тканей умершего больного для трансплантации с последующим извещением указанными лицами соответствующей медицинской организации, осуществляющей изъятие, хранение и транспортировку органов и (или) тканей человека для трансплан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Мероприятия по предупреждению развития повторного ОНМК начинаются не позднее 3 суток с момента развития ОНМК и включают медикаментозные и хирургические (при наличии показаний) методы ле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аментозные методы лечения, направленные на предотвращение развития повторных ОНМК, продолжаются непрерывно после завершения оказания медицинской помощи в стационарных условиях под наблюдением медицинских работников медицинских организаций, оказывающих первичную медико-санитарную помощь в амбулаторных услов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Комплекс мероприятий, направленных на восстановление нарушенных вследствие ОНМК функций нервной системы, проводится бригадой специалистов Отделения, включающей врача лечебной физкультуры, врача по медицинской реабилитации, врача по восстановительной медицине, врача - физиотерапевта, логопеда, инструктора по лечебной физкультуре, медицинского психолога, социального работника и, при наличии медицинских показаний, иных специалистов, начинаясь с первого дня оказания медицинской помощи в Отделении и продолжаясь после выписки из Отделения в медицинских организациях, оказывающих медицинскую реабилит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сле окончания срока  лечения в стационарных условиях в Отделении дальнейшие тактика ведения и медицинской реабилитации больного с ОНМК определяется консилиумом врач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Больные с ОНМК при наличии медицинских показаний  направляются для проведения реабилитационных мероприятий в специализированные медицинские и санаторно-курортные 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ри определении медицинской организации для дальнейшего оказания медицинской помощи в амбулаторных условиях и медицинской реабилитации больного, перенесшего ОНМК, рекомендуется оценивать уровень мобильности больного, перенесшего ОНМК, по шкале мобильности Риверми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Больные с ОНМК, имеющие существенно ограниченные физические или психические возможности и нуждающиеся в интенсивной симптоматической терапии, психосоциальной помощи, длительном постороннем уходе направляются в медицинские организации, оказывающие паллиативную медицинскую помощ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942" w:hanging="375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eastAsia="Calibri"/>
      <w:color w:val="00000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D27DA5B589F2E4A18FF82677BD5250022D2E1BCC5B1C903AFBA2E06A285CB3127F40759F6FsAP8P" TargetMode="External"/><Relationship Id="rId3" Type="http://schemas.openxmlformats.org/officeDocument/2006/relationships/hyperlink" Target="consultantplus://offline/ref=EAD27DA5B589F2E4A18FF82677BD5250022D2E1BCC5B1C903AFBA2E06A285CB3127F40779265sAP9P" TargetMode="External"/><Relationship Id="rId4" Type="http://schemas.openxmlformats.org/officeDocument/2006/relationships/hyperlink" Target="consultantplus://offline/ref=EAD27DA5B589F2E4A18FF82677BD52500726241DCF06169863F7A0E765774BB45B7341729A63AFs9P5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1:00Z</dcterms:created>
  <dc:creator>Лынова</dc:creator>
  <dc:description/>
  <cp:keywords/>
  <dc:language>en-US</dc:language>
  <cp:lastModifiedBy>Лынова</cp:lastModifiedBy>
  <dcterms:modified xsi:type="dcterms:W3CDTF">2012-11-22T12:11:00Z</dcterms:modified>
  <cp:revision>2</cp:revision>
  <dc:subject/>
  <dc:title/>
</cp:coreProperties>
</file>